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531610" cy="910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Рабочая программа по курсу «Астрономия» 10-11 класс</w:t>
      </w:r>
    </w:p>
    <w:tbl>
      <w:tblPr>
        <w:tblW w:w="102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600"/>
      </w:tblGrid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pacing w:lineRule="exact" w:line="272"/>
              <w:ind w:left="90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 рабочей программы</w:t>
            </w:r>
          </w:p>
        </w:tc>
      </w:tr>
      <w:tr>
        <w:trPr>
          <w:trHeight w:val="282" w:hRule="atLeast"/>
        </w:trPr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упень образования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общее образование</w:t>
            </w:r>
          </w:p>
        </w:tc>
      </w:tr>
      <w:tr>
        <w:trPr>
          <w:trHeight w:val="149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мет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</w:tr>
      <w:tr>
        <w:trPr>
          <w:trHeight w:val="147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ассы (возраст)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 классы</w:t>
            </w:r>
          </w:p>
        </w:tc>
      </w:tr>
      <w:tr>
        <w:trPr>
          <w:trHeight w:val="147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количество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часов (34/34)</w:t>
            </w:r>
          </w:p>
        </w:tc>
      </w:tr>
      <w:tr>
        <w:trPr>
          <w:trHeight w:val="279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ходные данные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Воронцов-Вельяминов Б.А., Страут Е.К.«Астрономия-11»-- М.,</w:t>
            </w:r>
          </w:p>
        </w:tc>
      </w:tr>
      <w:tr>
        <w:trPr>
          <w:trHeight w:val="276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ебников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офа», 2014</w:t>
            </w:r>
          </w:p>
        </w:tc>
      </w:tr>
      <w:tr>
        <w:trPr>
          <w:trHeight w:val="272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Чаругин В.М. «Астрономия 10-11»-- М., «Просвещение», 2017</w:t>
            </w:r>
          </w:p>
        </w:tc>
      </w:tr>
      <w:tr>
        <w:trPr>
          <w:trHeight w:val="324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Левитан Е.П. «Астрономия»-- М., «Просвещение», 2017г.</w:t>
            </w:r>
          </w:p>
        </w:tc>
      </w:tr>
      <w:tr>
        <w:trPr>
          <w:trHeight w:val="26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ходные данные</w:t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ов А.В., Кононович Э.В. «Астрономия»-- М.: ФИЗМАТЛИТ, 2011</w:t>
            </w:r>
          </w:p>
        </w:tc>
      </w:tr>
      <w:tr>
        <w:trPr>
          <w:trHeight w:val="279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ебных пособий</w:t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960" w:right="726" w:gutter="0" w:header="0" w:top="897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pacing w:lineRule="exact" w:line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строномия как наука—это, с одной стороны, раздел физики в применении к вне-земным объектам, со своими специфическими методами. Но, с другой стороны, курс астрономии насыщен сюжетами мировоззренческого и философского содержания, даю-щими богатую основу для синтеза научных теорий, обзора развития и противоборства научных концепций. Одновременно, сегодняшняя астрономия—это область, где проходит фронт науки. Самый высокий процент открытий, новых революционных теорий, настоящих прорывов в естествознании происходит именно тут. Астрономия как школь-ный предмет может стать тем пространством, где возможно собрать разрозненные физические теории в единое целое, научить выбирать нужный инструмент познания, оценивать добротность и эффективность этого инструмента. Астрономический материал дает огромное количество примеров, в которых собираются многие частные физические теории в одно целое, и это дает возможность учителю использовать в пространстве предмета развивающий потенциал исследовательских задач, или, так называемых задач с от-крытым решением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урса «Астрономия» рассчитана на 68 часов в 10 и 11 классах по одному часу в неделю . Рабочая программа по астрономии в 10-11 классах учитывает психолого-педагогических особенности развития детей 15–18 лет, связанных:</w:t>
      </w:r>
    </w:p>
    <w:p>
      <w:pPr>
        <w:pStyle w:val="Normal"/>
        <w:spacing w:lineRule="exact" w:line="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6" w:leader="none"/>
        </w:tabs>
        <w:spacing w:lineRule="auto" w:line="182"/>
        <w:ind w:left="0" w:firstLine="54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 формированием у обучающихся системы значимых социальных и межличностных отношений, ценностно-смысловых установок, отражающих личностные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6" w:leader="none"/>
        </w:tabs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е позиции в деятельности, ценностных ориентаций, мировоззрения как системы обобщенных представлений о мире в целом, об окружающей действительности, других людях и самом себе, готовности руководствоваться ими в деятельности;</w:t>
      </w:r>
    </w:p>
    <w:p>
      <w:pPr>
        <w:pStyle w:val="Normal"/>
        <w:spacing w:lineRule="exact" w:line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6" w:leader="none"/>
        </w:tabs>
        <w:spacing w:lineRule="auto" w:line="216"/>
        <w:ind w:left="0" w:firstLine="54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 переходом от учебных действий, характерных для основной школы и связанных с овладением учебной деятельностью в единстве мотивационно-смыслового и операционно-технического компонентов, к учебно-профессиональной деятельности, реализующей профессиональные и личностные устремления обучающихся. Ведущее место у обучающихся на уровне среднего общего образования занимают мотивы, связанные с самоопределением и подготовкой к самостоятельной жизни, с дальнейшим образованием и самообразованием. Эти мотивы приобретают личностный смысл и становятся действенным инструментом в изучении астрономии, как компонента выбранного направления профессиональной реализации;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6" w:leader="none"/>
        </w:tabs>
        <w:spacing w:lineRule="auto" w:line="199"/>
        <w:ind w:left="0" w:firstLine="54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 освоением видов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с появлением интереса к теоретическим проблемам, к способам познания и учения, к самостоятельному поиску учебно-теоретических проблем, способности к построению индивидуальной образовательной траектории;</w:t>
      </w:r>
    </w:p>
    <w:p>
      <w:pPr>
        <w:pStyle w:val="Normal"/>
        <w:spacing w:lineRule="exact" w:line="17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6" w:leader="none"/>
        </w:tabs>
        <w:spacing w:lineRule="auto" w:line="182"/>
        <w:ind w:left="0" w:firstLine="540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 формированием у обучающихся научного типа мышления, овладением научной терминологией, ключевыми понятиями, методами и приемами;</w:t>
      </w:r>
    </w:p>
    <w:p>
      <w:pPr>
        <w:pStyle w:val="Normal"/>
        <w:spacing w:lineRule="exact" w:line="15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6" w:leader="none"/>
        </w:tabs>
        <w:spacing w:lineRule="auto" w:line="192"/>
        <w:ind w:left="0" w:firstLine="54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 самостоятельным приобретением идентичности; повышением требовательности к самому себе; углублением самооценки; бóльшим реализмом в формировании целей и стремлении к тем или иным ролям; ростом устойчивости к фрустрациям; усилением потребности влиять на других людей.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sectPr>
          <w:type w:val="nextPage"/>
          <w:pgSz w:w="11906" w:h="16838"/>
          <w:pgMar w:left="1080" w:right="84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ind w:left="9860" w:hanging="0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exact" w:line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670"/>
        <w:rPr>
          <w:sz w:val="26"/>
          <w:szCs w:val="26"/>
        </w:rPr>
      </w:pPr>
      <w:r>
        <w:rPr>
          <w:sz w:val="26"/>
          <w:szCs w:val="26"/>
        </w:rPr>
        <w:t>Изучение в средней школе курса «Астрономия» позволяет решать следующие педагогические задачи: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4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образовательную</w:t>
      </w:r>
      <w:r>
        <w:rPr>
          <w:b/>
          <w:bCs/>
          <w:sz w:val="26"/>
          <w:szCs w:val="26"/>
        </w:rPr>
        <w:t>: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лучение знаний основ астрономии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истемы начальных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щих и специальных астрономических знаний, включающий в себя формирование аст-рономических понятий: об астрономии как науке, основных ее разделах, методах и ин-струментах познания, основных теориях и законах, о физической природе космических процессов, космических объектов и космических явлений; приобретение умений и навы-ков применения астрономических знаний на практике.</w:t>
      </w:r>
    </w:p>
    <w:p>
      <w:pPr>
        <w:pStyle w:val="Normal"/>
        <w:spacing w:lineRule="exact" w:line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4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оспитательную</w:t>
      </w:r>
      <w:r>
        <w:rPr>
          <w:b/>
          <w:bCs/>
          <w:sz w:val="26"/>
          <w:szCs w:val="26"/>
        </w:rPr>
        <w:t>: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учного мировоззрения подрастающего поколе-ния в ходе обобщения научных представлений о Вселенной, общих принципах мирозда-ния и системе методов научного познания природы, раскрытие роли и места человека и человечества во Вселенной и отношения "человек-Вселенная", воспитание нравственно-сти и гуманитарно-эстетических начал.</w:t>
      </w:r>
    </w:p>
    <w:p>
      <w:pPr>
        <w:pStyle w:val="Normal"/>
        <w:spacing w:lineRule="exact" w:line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4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звивающую</w:t>
      </w:r>
      <w:r>
        <w:rPr>
          <w:b/>
          <w:bCs/>
          <w:sz w:val="26"/>
          <w:szCs w:val="26"/>
        </w:rPr>
        <w:t>: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формирование устойчивых познавательных интересов и развити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учебных компетентностей учащихся: овладение разнообразными логическими операци-ями, подведение к более сложным уровням обобщения, переход от формально-логических форм мышления к качественно более высоким, диалектическим и творче-ским формам и т.д.</w:t>
      </w:r>
    </w:p>
    <w:p>
      <w:pPr>
        <w:pStyle w:val="Normal"/>
        <w:spacing w:lineRule="exact" w:line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чевидная задача курса состоит в формировании системы первоначальных и основ-ных астрономических знаний. Но при этом, данный курс идейно и содержательно связан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>с базовым курсом физики старшей школы, а следовательно, способствует формирова-нию</w:t>
      </w:r>
    </w:p>
    <w:p>
      <w:pPr>
        <w:pStyle w:val="Normal"/>
        <w:spacing w:lineRule="exact" w:line="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</w:tabs>
        <w:spacing w:lineRule="auto" w:line="18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научного мировоззрения учащихся на основе изложения основных сведений по современной астрономии и космонавтике и ознакомления учащихся с процессом полу-чения научных знаний.</w:t>
      </w:r>
    </w:p>
    <w:p>
      <w:pPr>
        <w:pStyle w:val="Normal"/>
        <w:spacing w:lineRule="exact" w:line="16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</w:tabs>
        <w:spacing w:lineRule="auto" w:line="18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истемы фундаментальных астрономических понятий об основных законах и тео-риях астрономии, физической природе космических объектов, процессов и явлений, ме-тодах и инструментах астрономических исследований.</w:t>
      </w:r>
    </w:p>
    <w:p>
      <w:pPr>
        <w:pStyle w:val="Normal"/>
        <w:spacing w:lineRule="exact" w:line="13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</w:tabs>
        <w:spacing w:lineRule="auto" w:line="182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умений и навыков, являющихся составной частью общеметодологических умений или содействующих их развитию.</w:t>
      </w:r>
    </w:p>
    <w:p>
      <w:pPr>
        <w:pStyle w:val="Normal"/>
        <w:spacing w:lineRule="exact" w:line="17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37"/>
        <w:ind w:firstLine="540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Поскольку выработка специфических астрономических умений и навыков, в силу отсутствия необходимости их применения абсолютным большинством выпускников, давно перестало быть актуальной задачей преподавания астрономии в школе, акцент в содержательной и методической части курса делается на развитие навыков исследова-тельской деятельности старшеклассников и межпредметные связи курса с базовыми про-граммами физики, информатики и математики.</w:t>
      </w:r>
    </w:p>
    <w:p>
      <w:pPr>
        <w:pStyle w:val="Normal"/>
        <w:spacing w:lineRule="exact" w:line="14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32"/>
        <w:ind w:firstLine="605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Умения и навыки исследовательской работы формируются при проведении учеб-ных практических занятий, сопровождающихся необходимыми расчетами и измерения-</w:t>
      </w:r>
    </w:p>
    <w:p>
      <w:pPr>
        <w:sectPr>
          <w:type w:val="nextPage"/>
          <w:pgSz w:w="11906" w:h="16838"/>
          <w:pgMar w:left="1080" w:right="84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>ми. В ходе их подготовки и проведения ученики учатся работать с научно-популярной, справочной литературой и электронными источниками информации, картами и атласами (в том числе с подвижной картой звездного неба), компьютерными моделями; давать объяснение наблюдаемым явлениям, выдвигать гипотезы, которые могут быть провере-ны в ходе исследований; делать приблизительные оценки измеряемых величин, замечать закономерности, обобщать и обдумывать результаты наблюдений, формулировать выво-ды, готовить доклады и сообщения как на основе данных собственных исследований, так</w:t>
      </w:r>
    </w:p>
    <w:p>
      <w:pPr>
        <w:pStyle w:val="Normal"/>
        <w:spacing w:lineRule="exact" w:line="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</w:tabs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компилятивные, на основе анализа соответствующей литературы. Учащиеся в резуль-тате изучения факультативного курса должны научится применять базовые знания курса фи-зики к нетрадиционному (астрономическому) материалу.</w:t>
      </w:r>
    </w:p>
    <w:p>
      <w:pPr>
        <w:pStyle w:val="Normal"/>
        <w:spacing w:lineRule="exact" w:line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урса «Астрономия» полностью и в расширенном объеме раскрывает астрономические и астрофизические разделы программы по курсу физики, связанные с оптическими явлениями</w:t>
      </w:r>
    </w:p>
    <w:p>
      <w:pPr>
        <w:pStyle w:val="Normal"/>
        <w:spacing w:lineRule="exact" w:line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м вещества и излучения. Курс «Астрономия» ведется для целого класса, что позволяет внести коррективы в  программу по физике с тем, чтобы избежать дублирования тем.</w:t>
      </w:r>
    </w:p>
    <w:p>
      <w:pPr>
        <w:pStyle w:val="Normal"/>
        <w:spacing w:lineRule="exact" w:line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7" w:leader="none"/>
        </w:tabs>
        <w:spacing w:lineRule="auto" w:line="237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честве учебного пособия для учащихся при реализации программы могут быть использованы учебники «Астрономия 11» Воронцова-Вельяминова Б.В. и Страута Е.К. (М.: «Дрофа»), Чаругина В.М. (М.: «Просвещение»), Е.П.Левитана (М.: «Просвещение», Засова А.В. и Кононовича Э.В. (М.: ФИЗМАТЛИТ). При этом, корректировка курса в соответствии с учебником курса выполняется при составлении поурочного планирова-ния.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9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ируемые результаты изучения предмета</w:t>
      </w:r>
    </w:p>
    <w:p>
      <w:pPr>
        <w:pStyle w:val="Normal"/>
        <w:spacing w:lineRule="exact" w:line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воение учебного предмета «Астрономия» направлено на развитие у обучающихся представлений о строении, свойствах, законах существования и движения материи во Вселенной, на освоение самых общих законов и закономерностей природных явлений, создание условий для формирования интеллектуальных, творческих, гражданских, ком-муникационных, информационных компетенций. </w:t>
      </w:r>
      <w:r>
        <w:rPr>
          <w:b/>
          <w:bCs/>
          <w:sz w:val="26"/>
          <w:szCs w:val="26"/>
        </w:rPr>
        <w:t>Личностные результаты</w:t>
      </w:r>
      <w:r>
        <w:rPr>
          <w:sz w:val="26"/>
          <w:szCs w:val="26"/>
        </w:rPr>
        <w:t xml:space="preserve"> изучения курса состоят: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180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 ориентации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exact" w:line="16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180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 готовности и способности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199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 формировании мировоззрения, соответствующему современному уровню развития науки, значимости науки, готовности к научно-техническому творчеству, владению достоверной информацией о передовых достижениях и открытиях мировой и отечественной науки, заинтересованности в научных знаниях об устройстве мира и общества;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180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 готовности и способности к образованию, в том числе самообразованию, на протяжении всей жизни; сознательном отношении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exact" w:line="13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182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 экологической культуре, бережном отношении к родной земле, природным богатствам России и мира; понимании влияния социально-экономических и</w:t>
      </w:r>
    </w:p>
    <w:p>
      <w:pPr>
        <w:sectPr>
          <w:type w:val="nextPage"/>
          <w:pgSz w:w="11906" w:h="16838"/>
          <w:pgMar w:left="1080" w:right="84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84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35"/>
        <w:ind w:left="4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родных процессов на состояние природной и социальной среды; в умениях и навыках разумного природопользования, в нетерпимом отношении к действиям, приносящим вред экологии; в приобретении опыта эколого-направленной деятельности;</w:t>
      </w:r>
    </w:p>
    <w:p>
      <w:pPr>
        <w:pStyle w:val="Normal"/>
        <w:spacing w:lineRule="exac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60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тапредметные результаты </w:t>
      </w:r>
      <w:r>
        <w:rPr>
          <w:sz w:val="26"/>
          <w:szCs w:val="26"/>
        </w:rPr>
        <w:t>освоения курс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Астрономия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редней школ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едставлены тремя группами универсальных учебных действий (УУД).</w:t>
      </w:r>
    </w:p>
    <w:p>
      <w:pPr>
        <w:pStyle w:val="Normal"/>
        <w:spacing w:lineRule="exact" w:line="1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егулятивные универсальные учебные действия:</w:t>
      </w:r>
    </w:p>
    <w:p>
      <w:pPr>
        <w:pStyle w:val="Normal"/>
        <w:spacing w:lineRule="auto" w:line="232"/>
        <w:ind w:left="600" w:hanging="0"/>
        <w:rPr>
          <w:sz w:val="26"/>
          <w:szCs w:val="26"/>
        </w:rPr>
      </w:pPr>
      <w:r>
        <w:rPr>
          <w:sz w:val="26"/>
          <w:szCs w:val="26"/>
          <w:u w:val="single"/>
        </w:rPr>
        <w:t>Выпускник научится:</w:t>
      </w:r>
    </w:p>
    <w:p>
      <w:pPr>
        <w:pStyle w:val="Normal"/>
        <w:spacing w:lineRule="exact" w:line="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uto" w:line="182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pacing w:lineRule="exact" w:line="15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uto" w:line="182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exact" w:line="15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uto" w:line="182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pacing w:lineRule="exact" w:line="17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uto" w:line="180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uto" w:line="180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exact" w:line="170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30"/>
        <w:ind w:left="600" w:right="4020" w:hanging="535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ознавательные универсальные учебные действия </w:t>
      </w:r>
      <w:r>
        <w:rPr>
          <w:sz w:val="26"/>
          <w:szCs w:val="26"/>
          <w:u w:val="single"/>
        </w:rPr>
        <w:t>Выпускник научится: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80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lineRule="exact" w:line="16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80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spacing w:lineRule="exact" w:line="18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80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pacing w:lineRule="exact" w:line="16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92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pacing w:lineRule="exact" w:line="16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82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spacing w:lineRule="exact" w:line="15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82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lineRule="exact" w:line="1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182"/>
        <w:ind w:left="1000" w:hanging="599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менять и удерживать разные позиции в познавательной деятельности.</w:t>
      </w:r>
    </w:p>
    <w:p>
      <w:pPr>
        <w:pStyle w:val="Normal"/>
        <w:spacing w:lineRule="exact" w:line="155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25"/>
        <w:ind w:left="600" w:right="3820" w:hanging="599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муникативные универсальные учебные действия </w:t>
      </w:r>
      <w:r>
        <w:rPr>
          <w:sz w:val="26"/>
          <w:szCs w:val="26"/>
          <w:u w:val="single"/>
        </w:rPr>
        <w:t>Выпускник научится: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180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осуществлять деловую коммуникацию как со сверстниками, так и со взрослыми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pacing w:lineRule="exact" w:line="16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192"/>
        <w:ind w:left="400" w:firstLine="1"/>
        <w:jc w:val="both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, уметь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exact" w:line="267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sectPr>
          <w:type w:val="nextPage"/>
          <w:pgSz w:w="11906" w:h="16838"/>
          <w:pgMar w:left="1080" w:right="84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ind w:left="9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180"/>
        <w:ind w:left="400" w:firstLine="1"/>
        <w:rPr>
          <w:rFonts w:eastAsia="Wingdings"/>
          <w:sz w:val="26"/>
          <w:szCs w:val="26"/>
          <w:vertAlign w:val="superscript"/>
        </w:rPr>
      </w:pPr>
      <w:r>
        <w:rPr>
          <w:sz w:val="26"/>
          <w:szCs w:val="26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exact" w:line="259"/>
        <w:rPr>
          <w:rFonts w:eastAsia="Wingdings"/>
          <w:sz w:val="26"/>
          <w:szCs w:val="26"/>
          <w:vertAlign w:val="superscript"/>
        </w:rPr>
      </w:pPr>
      <w:r>
        <w:rPr>
          <w:rFonts w:eastAsia="Wingdings"/>
          <w:sz w:val="26"/>
          <w:szCs w:val="26"/>
          <w:vertAlign w:val="superscript"/>
        </w:rPr>
      </w:r>
    </w:p>
    <w:p>
      <w:pPr>
        <w:pStyle w:val="Normal"/>
        <w:spacing w:lineRule="auto" w:line="235"/>
        <w:ind w:firstLine="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едметные результаты </w:t>
      </w:r>
      <w:r>
        <w:rPr>
          <w:sz w:val="26"/>
          <w:szCs w:val="26"/>
        </w:rPr>
        <w:t>учебного курс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Астрономия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ГО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ОО, описываются, помимо традиционных двух групп результатов «Выпускник научит-ся» и «Выпускник получит возможность научиться», еще двумя группами результатов: результаты базового и углубленного уровней.</w:t>
      </w:r>
    </w:p>
    <w:p>
      <w:pPr>
        <w:pStyle w:val="Normal"/>
        <w:spacing w:lineRule="exact" w:line="7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иальным отличием между результатами базового уровня и результатами углубленного уровня является их различная целевая направленность. </w:t>
      </w:r>
      <w:r>
        <w:rPr>
          <w:b/>
          <w:bCs/>
          <w:i/>
          <w:iCs/>
          <w:sz w:val="26"/>
          <w:szCs w:val="26"/>
        </w:rPr>
        <w:t xml:space="preserve">Результаты базо-вого уровня </w:t>
      </w:r>
      <w:r>
        <w:rPr>
          <w:sz w:val="26"/>
          <w:szCs w:val="26"/>
        </w:rPr>
        <w:t>обеспечивают функциональную грамотность в предметной области.</w:t>
      </w:r>
      <w:r>
        <w:rPr>
          <w:b/>
          <w:bCs/>
          <w:i/>
          <w:iCs/>
          <w:sz w:val="26"/>
          <w:szCs w:val="26"/>
        </w:rPr>
        <w:t xml:space="preserve"> Резуль-таты углубленного уровня </w:t>
      </w:r>
      <w:r>
        <w:rPr>
          <w:sz w:val="26"/>
          <w:szCs w:val="26"/>
        </w:rPr>
        <w:t xml:space="preserve">ориентированы на получение компетентностей для после-дующей профессиональной деятельности как в рамках изучаемой науки, так и в смеж-ных с ней областях. </w:t>
      </w:r>
    </w:p>
    <w:p>
      <w:pPr>
        <w:pStyle w:val="Normal"/>
        <w:ind w:right="-35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держание курса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Астрометрия</w:t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мет астрономии. Связь астрономии с другими науками. Небесная сфера. Со-звездия. Экваториальная система координат. Эклиптика. Годичное движение Солнца, Луны и планет. Изменение звездного неба Москвы в различные сезоны. Вид звездного неба на различных широтах. Горизонтальная система координат. Связь горизонтальной</w:t>
      </w:r>
    </w:p>
    <w:p>
      <w:pPr>
        <w:pStyle w:val="Normal"/>
        <w:spacing w:lineRule="exac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1" w:leader="none"/>
        </w:tabs>
        <w:spacing w:lineRule="auto" w:line="235"/>
        <w:jc w:val="both"/>
        <w:rPr>
          <w:sz w:val="26"/>
          <w:szCs w:val="26"/>
        </w:rPr>
      </w:pPr>
      <w:r>
        <w:rPr>
          <w:sz w:val="26"/>
          <w:szCs w:val="26"/>
        </w:rPr>
        <w:t>экваториальной системы координат. Определение широты места наблюдения. Условия видимости светил. Суточное и годичное движение Солнца и Луны. Фазы Луны. Солнеч-ные и лунные затмения. Понятие о летоисчислении. Календари. Измерение долготы ме-ста наблюдения. Влияние атмосферы на астрономические наблюдения. Рефракция. Пре-цессия.</w:t>
      </w:r>
    </w:p>
    <w:p>
      <w:pPr>
        <w:sectPr>
          <w:type w:val="nextPage"/>
          <w:pgSz w:w="11906" w:h="16838"/>
          <w:pgMar w:left="1080" w:right="846" w:gutter="0" w:header="0" w:top="902" w:footer="0" w:bottom="1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абораторно-практические работы</w:t>
      </w:r>
    </w:p>
    <w:p>
      <w:pPr>
        <w:pStyle w:val="Normal"/>
        <w:tabs>
          <w:tab w:val="clear" w:pos="720"/>
          <w:tab w:val="left" w:pos="1400" w:leader="none"/>
          <w:tab w:val="left" w:pos="3520" w:leader="none"/>
        </w:tabs>
        <w:spacing w:lineRule="auto" w:line="232"/>
        <w:ind w:left="72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Звездные карты.</w:t>
        <w:tab/>
        <w:t>2) Подвижная карта.</w:t>
      </w:r>
    </w:p>
    <w:p>
      <w:pPr>
        <w:pStyle w:val="Normal"/>
        <w:spacing w:lineRule="exact" w:line="2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spacing w:lineRule="exact" w: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аблюдения фаз Луны</w:t>
      </w:r>
    </w:p>
    <w:p>
      <w:pPr>
        <w:pStyle w:val="Normal"/>
        <w:spacing w:lineRule="exact" w:line="12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080" w:right="846" w:gutter="0" w:header="0" w:top="902" w:footer="0" w:bottom="129"/>
          <w:cols w:num="2" w:equalWidth="false" w:sep="false">
            <w:col w:w="5820" w:space="56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Элементы небесной механики.</w:t>
      </w:r>
    </w:p>
    <w:p>
      <w:pPr>
        <w:pStyle w:val="Normal"/>
        <w:spacing w:lineRule="exact" w: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тлеобразное движение планет на земном небе. Условия наблюдения планет. Раз-витие представлений о Солнечной системе. Конфигурации планет. Уравнение синодиче-ского периода. Продолжительность суток. Законы Кеплера. Обобщение законов Кеплера Ньютоном. Применение законов Кеплера для решения задач космонавтики. Определе-ние расстояний по параллаксам. Определение размеров светил. Задачи современной небесной механики.</w:t>
      </w:r>
    </w:p>
    <w:p>
      <w:pPr>
        <w:pStyle w:val="Normal"/>
        <w:spacing w:lineRule="exact" w:line="1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Физическая природа тел Солнечной системы.</w:t>
      </w:r>
    </w:p>
    <w:p>
      <w:pPr>
        <w:pStyle w:val="Normal"/>
        <w:spacing w:lineRule="exact" w:line="1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080" w:right="846" w:gutter="0" w:header="0" w:top="902" w:footer="0" w:bottom="12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емля как планета Солнечной системы. Луна—ближайшая планета. Сравнительный анализ характеристик планет Солнечной системы. Планеты земной группы. Климатооб-разующие факторы. Связь планетного магнитного поля с условиями на поверхности. Строение планет. Активность недр. Процессы в атмосферах. Расчет освещенности пла-нет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еты—гиганты. Общие характеристики планет-гигантов. Карликовые планеты. Астероиды, метеориты, кометы и метеоры. Космические исследования Солнечной си-стемы. Поиски жизни в Солнечной системе. Перспективы освоения Солнечной системы человеком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кономерности движения и физических характеристик объектов в Сол-нечной системе. Возникновение Солнечной системы. Сравнение Солнечной системы с известными экзопланетными системами.</w:t>
      </w:r>
    </w:p>
    <w:p>
      <w:pPr>
        <w:pStyle w:val="Normal"/>
        <w:spacing w:lineRule="exact" w:line="1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етоды астрофизических исследований.</w:t>
      </w:r>
    </w:p>
    <w:p>
      <w:pPr>
        <w:pStyle w:val="Normal"/>
        <w:spacing w:lineRule="exact" w:line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волновая астрономия. Космические источники излучения в каждом из диапазо-нов и характерные механизмы формирования излучения. Оптические телескопы. Радио-телескопы. Интерферометры. Спектр электромагнитного излучения. Виды спектров. Физические характеристики светил, определяемые из спектрального анализа. Механиз-мы формирования излучения нагретого тела. Нейтринная астрономия.</w:t>
      </w:r>
    </w:p>
    <w:p>
      <w:pPr>
        <w:pStyle w:val="Normal"/>
        <w:spacing w:lineRule="exact" w:line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660" w:right="124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Солнце.</w:t>
      </w:r>
    </w:p>
    <w:p>
      <w:pPr>
        <w:pStyle w:val="Normal"/>
        <w:spacing w:lineRule="auto" w:line="235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характеристики Солнца. Внутреннее строение и источники энергии. Явления на поверхности Солнца. Строение атмосферы. Явления, наблюдаемые на по-верхности Солнца. Служба солнечной погоды. Влияние Солнца на биосферу Земли.</w:t>
      </w:r>
    </w:p>
    <w:p>
      <w:pPr>
        <w:pStyle w:val="Normal"/>
        <w:spacing w:lineRule="exact" w:line="1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Звезды и галактики.</w:t>
      </w:r>
    </w:p>
    <w:p>
      <w:pPr>
        <w:pStyle w:val="Normal"/>
        <w:spacing w:lineRule="exact" w: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лижайшее окружение Солнца. Определение расстояния по годичному параллаксу. Разнообразие физических параметров звезд. Основные группы. Спектральная классифи-кация. Этапы эволюции звезд и эволюция Солнца. Звездные скопления. Сверхновые звезды. Круговорот вещества во Вселенной. Двойные звезды и их эволюция. Перемен-ные звезды. Черные дыры и пульсары. Наша галактика. Ее вращение. Другие галактики. Классификация галактик. Теории возникновения и эволюции Вселенной Закон Хаббла.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0" w:hanging="0"/>
        <w:rPr>
          <w:sz w:val="26"/>
          <w:szCs w:val="26"/>
        </w:rPr>
      </w:pPr>
      <w:r>
        <w:rPr>
          <w:sz w:val="26"/>
          <w:szCs w:val="26"/>
        </w:rPr>
        <w:t>Жизнь во Вселенной. Астрономические открытия последних лет.</w:t>
      </w:r>
    </w:p>
    <w:p>
      <w:pPr>
        <w:pStyle w:val="Normal"/>
        <w:spacing w:lineRule="exact" w:line="1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Строение Вселенной</w:t>
      </w:r>
    </w:p>
    <w:p>
      <w:pPr>
        <w:pStyle w:val="Normal"/>
        <w:spacing w:lineRule="exact" w:line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20" w:right="1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нимость законов физики для объяснения природы космических объектов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Пространственно-временные масштабы наблюдаемой Вселенной. Представление об эво-люции Вселенной. Темная материя и темная энергия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4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ематическое планирование курса</w:t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620"/>
        <w:gridCol w:w="2560"/>
        <w:gridCol w:w="2540"/>
      </w:tblGrid>
      <w:tr>
        <w:trPr>
          <w:trHeight w:val="289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00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7"/>
                <w:sz w:val="26"/>
                <w:szCs w:val="26"/>
              </w:rPr>
              <w:t>10 класс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11 класс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метрия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небесной механики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природа тел Солнечно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астрофизических исследова-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й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це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зды и галактики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960" w:right="72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401"/>
        <w:jc w:val="both"/>
        <w:rPr>
          <w:sz w:val="26"/>
          <w:szCs w:val="26"/>
        </w:rPr>
      </w:pPr>
      <w:r>
        <w:rPr>
          <w:sz w:val="26"/>
          <w:szCs w:val="26"/>
        </w:rPr>
        <w:t>Учебный материал первого года обучения по программе содержит разделы «Астро-метрия» и «Небесная механика», которые насыщены значительным количеством расчет-ных задач, что определяет как направленность урочной деятельности, так и содержание контроля качества знаний в 10-ом классе. Овладение теоретическими знаниями курса на этом этапе происходит преимущественно через анализ и решение расчетных и каче-ственных задач.</w:t>
      </w:r>
    </w:p>
    <w:p>
      <w:pPr>
        <w:pStyle w:val="Normal"/>
        <w:spacing w:lineRule="exact" w:line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401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урса «Астрономии» в 11 классе предполагает изучение свойств косми-ческих объектов с астрофизической точки зрения. Учебный материал этого тематического блока содержит значительное количество дискуссионных сюжетов, творческих и ис-следовательских задач, открытых вопросов. Таким образом, для 11-классников более предпочтительным будет оценивание с учетом их активности, качества подготовленных творческих работ, проектов, докладов и выступлений.</w:t>
      </w:r>
    </w:p>
    <w:p>
      <w:pPr>
        <w:pStyle w:val="Normal"/>
        <w:spacing w:lineRule="exact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ритерии и нормы оценки</w:t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наний, умений и навыков обучающихся.</w:t>
      </w:r>
    </w:p>
    <w:p>
      <w:pPr>
        <w:pStyle w:val="Normal"/>
        <w:spacing w:lineRule="exact" w:line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20" w:right="120" w:firstLine="401"/>
        <w:jc w:val="both"/>
        <w:rPr>
          <w:sz w:val="26"/>
          <w:szCs w:val="26"/>
        </w:rPr>
      </w:pPr>
      <w:r>
        <w:rPr>
          <w:sz w:val="26"/>
          <w:szCs w:val="26"/>
        </w:rPr>
        <w:t>Для измерения уровня учебных достижений школьников создается пакет КИМ, ко-торый состоит из двух частей: текущего и обязательного контроля.</w:t>
      </w:r>
    </w:p>
    <w:p>
      <w:pPr>
        <w:pStyle w:val="Normal"/>
        <w:spacing w:lineRule="exact" w:line="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left="120" w:right="120" w:firstLine="401"/>
        <w:jc w:val="both"/>
        <w:rPr>
          <w:sz w:val="26"/>
          <w:szCs w:val="26"/>
        </w:rPr>
      </w:pPr>
      <w:r>
        <w:rPr>
          <w:sz w:val="26"/>
          <w:szCs w:val="26"/>
        </w:rPr>
        <w:t>Блок текущего контроля предназначен для оперативной проверки уровня усвоения учебного материала и представляет собой преимущественно задания в тестовой форме или в форме кратковременных самостоятельных работ. Применение работ текущего кон-троля носит вариативный характер, т.е. задания могут быть предложены всем или только части учащимся. При этом можно получить оперативную информацию о состоянии сформированности основных понятий, приемов деятельности и использовать ее для кор-рекции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left="120" w:right="120" w:firstLine="401"/>
        <w:jc w:val="both"/>
        <w:rPr>
          <w:sz w:val="26"/>
          <w:szCs w:val="26"/>
        </w:rPr>
      </w:pPr>
      <w:r>
        <w:rPr>
          <w:sz w:val="26"/>
          <w:szCs w:val="26"/>
        </w:rPr>
        <w:t>Блок обязательного контроля содержит измерители в виде «традиционных» и тесто-вых контрольных и самостоятельных работ. Ученику заранее сообщаются требования, предъявляемые к изучению каждой темы. Анализ контрольных и самостоятельных работ осуществляется поэлементно, с обязательной фиксацией степени овладения учащимися конкретных требований, предъявляемых к уровню подготовки в соответствующем клас-се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5" w:leader="none"/>
        </w:tabs>
        <w:spacing w:lineRule="auto" w:line="232"/>
        <w:ind w:left="120" w:right="120" w:firstLine="401"/>
        <w:jc w:val="both"/>
        <w:rPr>
          <w:sz w:val="26"/>
          <w:szCs w:val="26"/>
        </w:rPr>
      </w:pPr>
      <w:r>
        <w:rPr>
          <w:sz w:val="26"/>
          <w:szCs w:val="26"/>
        </w:rPr>
        <w:t>случае неудачи на зачетном уроке (по материалу обязательного контроля), ученик имеет возможность, после дополнительного изучение учебного материала, доделать кон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960" w:right="72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трольное задание по неосвоенным единицам контроля. Таким образом, каждый ученик может достичь уровня подготовки не ниже установленного ФГОСом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401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контрольно-измерительных заданий в 10-ом классе определяется пре-имущественно заданиями, проверяющими навыки анализа и решения расчетных и каче-ственных задач. Контроль знаний в 11-ом классе проводится как по индивидуальному плану отдельного обучающегося так и фронтально для класса в целом в форме творче-ских отчетов, конференций, письменных работ с заданиями на проектирование, анализ и сравнение данных, моделирование физических ситуаций.</w:t>
      </w:r>
    </w:p>
    <w:p>
      <w:pPr>
        <w:pStyle w:val="Normal"/>
        <w:spacing w:lineRule="exact" w:line="1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писок литератур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2"/>
        <w:ind w:left="1080" w:hanging="360"/>
        <w:rPr>
          <w:sz w:val="26"/>
          <w:szCs w:val="26"/>
        </w:rPr>
      </w:pPr>
      <w:r>
        <w:rPr>
          <w:sz w:val="26"/>
          <w:szCs w:val="26"/>
        </w:rPr>
        <w:t>Е.П. Левитан «Дидактика астрономии»-- М., УРСС, 2004г.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«Методика преподавания астрономии в средней школе»-- Нижний Новгород,</w:t>
      </w:r>
    </w:p>
    <w:p>
      <w:pPr>
        <w:pStyle w:val="Normal"/>
        <w:spacing w:lineRule="auto" w:line="237"/>
        <w:ind w:left="1080" w:hanging="0"/>
        <w:rPr>
          <w:sz w:val="26"/>
          <w:szCs w:val="26"/>
        </w:rPr>
      </w:pPr>
      <w:r>
        <w:rPr>
          <w:sz w:val="26"/>
          <w:szCs w:val="26"/>
        </w:rPr>
        <w:t>НГПУ, 2001 г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«Я иду на урок астрономии»--М., «1 сентября», 2001г.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А.В. Засов, К.П. Постнов «Общая астрофизика»--Фрязино, 200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7"/>
        <w:ind w:left="1080" w:hanging="360"/>
        <w:rPr>
          <w:sz w:val="26"/>
          <w:szCs w:val="26"/>
        </w:rPr>
      </w:pPr>
      <w:r>
        <w:rPr>
          <w:sz w:val="26"/>
          <w:szCs w:val="26"/>
        </w:rPr>
        <w:t>А.В. Засов, В.В. Кононович «Общая астрономия»-- Фрязино, 2003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Е.П. Левитан «Физика Вселенной»--М., УРСС, 200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7"/>
        <w:ind w:left="1080" w:hanging="360"/>
        <w:rPr>
          <w:sz w:val="26"/>
          <w:szCs w:val="26"/>
        </w:rPr>
      </w:pPr>
      <w:r>
        <w:rPr>
          <w:sz w:val="26"/>
          <w:szCs w:val="26"/>
        </w:rPr>
        <w:t>М. Фертрегт «Основы космонавтики» М., Просвещение, 1969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О.С. Николаев «Физика и астрономия: курс практических занятий»-- М.,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УРСС, 2003.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2"/>
        <w:ind w:left="1080" w:right="320" w:hanging="360"/>
        <w:rPr>
          <w:sz w:val="26"/>
          <w:szCs w:val="26"/>
        </w:rPr>
      </w:pPr>
      <w:r>
        <w:rPr>
          <w:sz w:val="26"/>
          <w:szCs w:val="26"/>
        </w:rPr>
        <w:t>В.И. Зинковский, А.Я. Ванярх «Астрономия: поурочное планирование»-- М., Школа-пресс, 1999.</w:t>
      </w:r>
    </w:p>
    <w:p>
      <w:pPr>
        <w:pStyle w:val="Normal"/>
        <w:spacing w:lineRule="exact" w:line="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2"/>
        <w:ind w:left="1080" w:right="60" w:hanging="360"/>
        <w:rPr>
          <w:sz w:val="26"/>
          <w:szCs w:val="26"/>
        </w:rPr>
      </w:pPr>
      <w:r>
        <w:rPr>
          <w:sz w:val="26"/>
          <w:szCs w:val="26"/>
        </w:rPr>
        <w:t>Е.Б. Гусев «Сборник вопросов и качественных задач по астрономии»--М., Про-свещение, 2002.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7"/>
        <w:ind w:left="1080" w:hanging="360"/>
        <w:rPr>
          <w:sz w:val="26"/>
          <w:szCs w:val="26"/>
        </w:rPr>
      </w:pPr>
      <w:r>
        <w:rPr>
          <w:sz w:val="26"/>
          <w:szCs w:val="26"/>
        </w:rPr>
        <w:t>«Рабочая тетрадь по астрономии»--СПб, Издательский дом «МиМ», 1998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Е.А. Демченко «Контрольные работы по астрономии 10-11 класс»-- Волгоград,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КППП, 1995.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2"/>
        <w:ind w:left="1080" w:right="820" w:hanging="360"/>
        <w:rPr>
          <w:sz w:val="26"/>
          <w:szCs w:val="26"/>
        </w:rPr>
      </w:pPr>
      <w:r>
        <w:rPr>
          <w:sz w:val="26"/>
          <w:szCs w:val="26"/>
        </w:rPr>
        <w:t>В.И. Елькин, Л.Д.Гармаш, Э.М. Браверман «Физика и астрономия»-- М., Школьная Пресса, 2003.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5" w:leader="none"/>
        </w:tabs>
        <w:spacing w:lineRule="auto" w:line="232"/>
        <w:ind w:left="1080" w:right="360" w:hanging="360"/>
        <w:rPr>
          <w:sz w:val="26"/>
          <w:szCs w:val="26"/>
        </w:rPr>
      </w:pPr>
      <w:r>
        <w:rPr>
          <w:sz w:val="26"/>
          <w:szCs w:val="26"/>
        </w:rPr>
        <w:t>В.А. Воронцов-Вельяминов «Сборник задач и практических упражнений по астрономии»--М., Наука, 1974.</w: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7"/>
        <w:ind w:left="1080" w:hanging="360"/>
        <w:rPr>
          <w:sz w:val="26"/>
          <w:szCs w:val="26"/>
        </w:rPr>
      </w:pPr>
      <w:r>
        <w:rPr>
          <w:sz w:val="26"/>
          <w:szCs w:val="26"/>
        </w:rPr>
        <w:t>Д.Я. Мартынов, В.М. Липунов «Сборник задач по астрофизике»--М., Наука,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1986.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2"/>
        <w:ind w:left="1080" w:right="280" w:hanging="360"/>
        <w:rPr>
          <w:sz w:val="26"/>
          <w:szCs w:val="26"/>
        </w:rPr>
      </w:pPr>
      <w:r>
        <w:rPr>
          <w:sz w:val="26"/>
          <w:szCs w:val="26"/>
        </w:rPr>
        <w:t>И.В.Галузо, В.А. Голубев, А.А. Шимбалев «Астрономия: сборник разноуров-невых заданий»--Минск, «Изд-во Юнипресс», 2005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Г.П. Субботин «Сборник задач по астрономии»--М., «Аквариум», 19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7"/>
        <w:ind w:left="1080" w:hanging="360"/>
        <w:rPr>
          <w:sz w:val="26"/>
          <w:szCs w:val="26"/>
        </w:rPr>
      </w:pPr>
      <w:r>
        <w:rPr>
          <w:sz w:val="26"/>
          <w:szCs w:val="26"/>
        </w:rPr>
        <w:t>А.В. Ротарь «Задачи для юного космонавта»-- М., «Просвещение», 1965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32"/>
        <w:ind w:left="1080" w:right="220" w:hanging="360"/>
        <w:rPr>
          <w:sz w:val="26"/>
          <w:szCs w:val="26"/>
        </w:rPr>
      </w:pPr>
      <w:r>
        <w:rPr>
          <w:sz w:val="26"/>
          <w:szCs w:val="26"/>
        </w:rPr>
        <w:t>Сост. М.Г. Гаврилов «Олимпиады по астрономии и космической физике», М., бюро «Квантум», 1998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80" w:right="846" w:gutter="0" w:header="0" w:top="905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right="2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лендарно-тематическое планирование</w:t>
      </w:r>
    </w:p>
    <w:p>
      <w:pPr>
        <w:pStyle w:val="Normal"/>
        <w:ind w:right="2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  курсу «Астрономия» 10 класс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760"/>
        <w:gridCol w:w="520"/>
        <w:gridCol w:w="2320"/>
        <w:gridCol w:w="500"/>
        <w:gridCol w:w="560"/>
        <w:gridCol w:w="1260"/>
        <w:gridCol w:w="930"/>
        <w:gridCol w:w="610"/>
        <w:gridCol w:w="30"/>
      </w:tblGrid>
      <w:tr>
        <w:trPr>
          <w:trHeight w:val="26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№</w:t>
            </w:r>
          </w:p>
        </w:tc>
        <w:tc>
          <w:tcPr>
            <w:tcW w:w="5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16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уро</w:t>
            </w:r>
            <w:r>
              <w:rPr>
                <w:b/>
                <w:bCs/>
                <w:i/>
                <w:sz w:val="26"/>
                <w:szCs w:val="26"/>
              </w:rPr>
              <w:t>ка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§ по учебнику автор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6"/>
                <w:sz w:val="26"/>
                <w:szCs w:val="26"/>
              </w:rPr>
              <w:t>уро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8"/>
                <w:sz w:val="26"/>
                <w:szCs w:val="26"/>
              </w:rPr>
              <w:t>Левитан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ругин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Воронцов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.П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8"/>
                <w:sz w:val="26"/>
                <w:szCs w:val="26"/>
              </w:rPr>
              <w:t>В.М.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Вельямин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Основы астрометрии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астрономии. Связь астрономии с другими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ми. Структура и масштабы Вселенной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есная сфера. Созвездия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ваториальная система координат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4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-практическая работа «Звездные карты»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ичное движение Солнца, Луны и планет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>
                <w:sz w:val="26"/>
                <w:szCs w:val="26"/>
              </w:rPr>
              <w:t>Изменение звездного неба  в различные сезоны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одвижной картой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вездного неба на различных широтах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5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 система координат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7"/>
                <w:sz w:val="26"/>
                <w:szCs w:val="26"/>
              </w:rPr>
              <w:t>3(2,3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горизонтальной и экваториальной системы коор-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т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широты места наблюдения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видимости свети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1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: условия видимости свети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2</w:t>
            </w:r>
          </w:p>
        </w:tc>
        <w:tc>
          <w:tcPr>
            <w:tcW w:w="5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очное и годичное движение Солнца и Луны. Фазы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(3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ы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«координаты светил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4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ечные и лунные затмения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летоисчислении. Календари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6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долготы места наблюдения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7</w:t>
            </w:r>
          </w:p>
        </w:tc>
        <w:tc>
          <w:tcPr>
            <w:tcW w:w="5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атмосферы на астрономические наблюдения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ракция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8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цессия. Обобщение темы: «Основы астрометрии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9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тест. Петлеобразное движение планет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7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44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лементы небесной механики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0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ставлений о Солнечной системе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1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и планет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7(2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11.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2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синодического периода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7(3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11.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3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суток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4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Кеплера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5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: законы Кеплера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6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законов Кеплера Ньютоном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7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: законы Кеплера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8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законов Кеплера для задач космонавтики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9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«законы Кеплера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1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0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асстояний по параллаксам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6"/>
                <w:sz w:val="26"/>
                <w:szCs w:val="26"/>
              </w:rPr>
              <w:t>11(1-3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1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: горизонтальный параллакс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(4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2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азмеров свети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3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«расстояния до светил»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4</w:t>
            </w:r>
          </w:p>
        </w:tc>
        <w:tc>
          <w:tcPr>
            <w:tcW w:w="5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современной небесной механики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60" w:right="806" w:gutter="0" w:header="0" w:top="897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right="2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лендарно-тематическое планирование</w:t>
      </w:r>
    </w:p>
    <w:p>
      <w:pPr>
        <w:pStyle w:val="Normal"/>
        <w:ind w:right="2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  курсу «Астрономия» 11 класс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40"/>
        <w:gridCol w:w="280"/>
        <w:gridCol w:w="1100"/>
        <w:gridCol w:w="680"/>
        <w:gridCol w:w="880"/>
        <w:gridCol w:w="520"/>
        <w:gridCol w:w="100"/>
        <w:gridCol w:w="100"/>
        <w:gridCol w:w="1050"/>
        <w:gridCol w:w="10"/>
        <w:gridCol w:w="280"/>
        <w:gridCol w:w="844"/>
        <w:gridCol w:w="1050"/>
        <w:gridCol w:w="626"/>
        <w:gridCol w:w="30"/>
      </w:tblGrid>
      <w:tr>
        <w:trPr>
          <w:trHeight w:val="26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№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урок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28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§ по учебнику автор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6"/>
                <w:sz w:val="26"/>
                <w:szCs w:val="26"/>
              </w:rPr>
              <w:t>уро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витан</w:t>
            </w:r>
          </w:p>
        </w:tc>
        <w:tc>
          <w:tcPr>
            <w:tcW w:w="113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ругин</w:t>
            </w:r>
          </w:p>
        </w:tc>
        <w:tc>
          <w:tcPr>
            <w:tcW w:w="16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Воронцов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9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8"/>
                <w:sz w:val="26"/>
                <w:szCs w:val="26"/>
              </w:rPr>
              <w:t>Е.П.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8"/>
                <w:sz w:val="26"/>
                <w:szCs w:val="26"/>
              </w:rPr>
              <w:t>В.М.</w:t>
            </w:r>
          </w:p>
        </w:tc>
        <w:tc>
          <w:tcPr>
            <w:tcW w:w="16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Вельямин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4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6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Физическая природа тел Солнечной системы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как планета Солнечной систем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(1)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а—ближайшая планета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3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ый анализ характеристик планет Солнеч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систем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ы земной групп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4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планет. Активность недр. Процессы в атмо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х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ообразующие факторы. Расчет освещенност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ы—гигант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икновение Солнечной систем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2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ероиды, метеориты, кометы и метеор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6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0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«строение Солнечной системы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Методы астрофизических исследований.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1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волновая астрономия. Оптические телескоп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1(2)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2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телескопы. Интерферометр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р электромагнитного излучения. Виды спектров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4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характеристики светил, определяемые из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рального анализа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ы формирования излучения нагретого тела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6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тринная астрономия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7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«Методы астрофизических иссле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аний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лнце.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8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характеристики Солнца. Внутреннее строе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 20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20, 2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1.1,21.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90" w:hanging="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w w:val="99"/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и источники энергии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9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ления на поверхности Солнца. Строение атмосфер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19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21.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0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Солнца на биосферу Земли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1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21.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1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темы. Контрольный тест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  <w:t>Звезды и галактики.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2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жайшее окружение Солнца. Определение расстояния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ичному параллаксу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3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ие физических параметров звезд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4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4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ральная классификация и связь с физическим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5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ми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5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эволюции звезд и эволюция Солнца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(2)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27, 2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22.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6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здные скопления. Сверхновые звезды. Круговорот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ства во Вселенной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7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йные звезды и их эволюция. Переменные звезд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6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8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 дыры и пульсары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7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9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а галактика. Ее вращение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8, 31(1)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8, 29, 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0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галактики. Классификация галактик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9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1, 32, 3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1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«звезды и галактики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2</w:t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и возникновения и эволюции Вселенной. Закон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0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7"/>
                <w:sz w:val="26"/>
                <w:szCs w:val="26"/>
              </w:rPr>
              <w:t>34-3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бла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3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во Вселенной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8"/>
                <w:sz w:val="26"/>
                <w:szCs w:val="26"/>
              </w:rPr>
              <w:t>38, 3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2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6"/>
                <w:szCs w:val="26"/>
              </w:rPr>
            </w:pPr>
            <w:r>
              <w:rPr>
                <w:w w:val="99"/>
                <w:sz w:val="26"/>
                <w:szCs w:val="26"/>
              </w:rPr>
              <w:t>34</w:t>
            </w:r>
          </w:p>
        </w:tc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ческие открытия последних лет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60" w:right="806" w:gutter="0" w:header="0" w:top="897" w:footer="0" w:bottom="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3:00Z</dcterms:created>
  <dc:creator>Windows User</dc:creator>
  <dc:description/>
  <cp:keywords/>
  <dc:language>en-US</dc:language>
  <cp:lastModifiedBy>данира</cp:lastModifiedBy>
  <dcterms:modified xsi:type="dcterms:W3CDTF">2022-12-28T05:34:00Z</dcterms:modified>
  <cp:revision>12</cp:revision>
  <dc:subject/>
  <dc:title/>
</cp:coreProperties>
</file>